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Gifts for Your Boyfriend</w:t>
      </w:r>
    </w:p>
    <w:p>
      <w:pPr>
        <w:pStyle w:val="Normal"/>
        <w:rPr/>
      </w:pPr>
      <w:r>
        <w:rPr/>
      </w:r>
    </w:p>
    <w:p>
      <w:pPr>
        <w:pStyle w:val="Normal"/>
        <w:rPr/>
      </w:pPr>
      <w:r>
        <w:rPr/>
        <w:t>Many women are often excited about the thought of buying a Valentine’s Day gift for their boyfriends. However, when they actually start shopping for a gift, they often run into a few problems. The most significant problem is they have trouble coming up with a gift idea which they think is both appropriate for Valentine’s Day and is also appropriate for the current state of the relationship. In many cases the biggest problem is that women do not realize that men most likely do not view Valentine’s Day in the same way as women. Women put a great deal of importance of Valentine’s Day when they are in a relationship but most men do not feel as strongly about this holiday and do not have expectations which are as high. This article will provide some gift ideas for women to give their boyfriends on Valentine’s Day.</w:t>
      </w:r>
    </w:p>
    <w:p>
      <w:pPr>
        <w:pStyle w:val="Normal"/>
        <w:rPr/>
      </w:pPr>
      <w:r>
        <w:rPr/>
      </w:r>
    </w:p>
    <w:p>
      <w:pPr>
        <w:pStyle w:val="Normal"/>
        <w:rPr/>
      </w:pPr>
      <w:r>
        <w:rPr/>
        <w:t>For a relationship which is rather new, choosing a Valentine’s Day gift for your boyfriend can seem like a daunting task. However, it does not have to be. One of the best ways to select a Valentine’s Day gift at this point in your relationship is to carefully consider your boyfriends interests in selecting a gift. Instead of trying to find a gift which will be symbolic of your feelings, try giving a gift which your boyfriend would appreciate for any holiday. He is not likely expecting an ornate gesture of love so a simple gift with his interests in mind is likely to be appreciated. For example if your boyfriend enjoys running you might buy him a subscription to a running magazine or enter him in a race you know he would be interested in running such as a local marathon.</w:t>
      </w:r>
    </w:p>
    <w:p>
      <w:pPr>
        <w:pStyle w:val="Normal"/>
        <w:rPr/>
      </w:pPr>
      <w:r>
        <w:rPr/>
      </w:r>
    </w:p>
    <w:p>
      <w:pPr>
        <w:pStyle w:val="Normal"/>
        <w:rPr/>
      </w:pPr>
      <w:r>
        <w:rPr/>
        <w:t>Books can also make great gifts for your boyfriend on Valentine’s Day. In selecting books carefully consider your boyfriend’s dreams, interests and hobbies and try to select a book or a few books which reflect these interests. For example if you know your boyfriend wants to study to be a personal training you might consider purchasing books related to this idea such as books on how to become certified as a personal trainer or how to start your own personal training business. This type of gift really shows that you pay attention when your boyfriend is talking and that you support his hopes and dreams. You can also purchase books related to his hobbies. For example if enjoys doing work around his house you can purchase a few home remodel books or other books for do-it-yourselfers.</w:t>
      </w:r>
    </w:p>
    <w:p>
      <w:pPr>
        <w:pStyle w:val="Normal"/>
        <w:rPr/>
      </w:pPr>
      <w:r>
        <w:rPr/>
      </w:r>
    </w:p>
    <w:p>
      <w:pPr>
        <w:pStyle w:val="Normal"/>
        <w:rPr/>
      </w:pPr>
      <w:r>
        <w:rPr/>
        <w:t>Women often overlook the gift of jewelry when they are shopping for their boyfriends on Valentine’s Day. However, there are opportunities for women to buy jewelry as a Valentine’s Day gift. For example, a nice watch is one gift which will likely be appreciated. If your boyfriend is often without a watch or wears a sports watch all the time, you might consider purchasing a more sophisticated watch which would be more appropriate for work or going out. Cufflinks or a tie tack can also be appropriate gifts of jewelry for women to give their boyfriends on Valentine’s Day. Your boyfriend may not dress up often but when he does, he will likely appreciate these little touches to make his outfit more stylish.</w:t>
      </w:r>
    </w:p>
    <w:p>
      <w:pPr>
        <w:pStyle w:val="Normal"/>
        <w:rPr/>
      </w:pPr>
      <w:r>
        <w:rPr/>
      </w:r>
    </w:p>
    <w:p>
      <w:pPr>
        <w:pStyle w:val="Normal"/>
        <w:rPr/>
      </w:pPr>
      <w:r>
        <w:rPr/>
        <w:t xml:space="preserve">There is an old saying that says the best way to get to a man’s heart is through his stomach. Many women already know this and are well aware that a gift of a homemade meal is one of the best gifts they can give their boyfriends on Valentine’s Day. Most men do not cook much. This means if they are living alone, they typically have simple meals or order takeout. This can become very boring after awhile and many men would love for their girlfriends to cook them a romantic dinner on Valentine’s Day. It may seem overly simple but it is definitely one gift which is likely to be appreciated. Try cooking something you and your boyfriend don’t eat often or try making his favorite restaurant meal at home. </w:t>
      </w:r>
    </w:p>
    <w:p>
      <w:pPr>
        <w:pStyle w:val="Normal"/>
        <w:rPr/>
      </w:pPr>
      <w:r>
        <w:rPr/>
      </w:r>
    </w:p>
    <w:p>
      <w:pPr>
        <w:pStyle w:val="Normal"/>
        <w:rPr/>
      </w:pPr>
      <w:r>
        <w:rPr/>
        <w:t>PPPPP</w:t>
      </w:r>
    </w:p>
    <w:p>
      <w:pPr>
        <w:pStyle w:val="Normal"/>
        <w:rPr/>
      </w:pPr>
      <w:r>
        <w:rPr/>
      </w:r>
    </w:p>
    <w:p>
      <w:pPr>
        <w:pStyle w:val="Normal"/>
        <w:rPr/>
      </w:pPr>
      <w:r>
        <w:rPr/>
        <w:t>Word count 68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9:58:00Z</dcterms:created>
  <dc:creator>Mary</dc:creator>
  <dc:description/>
  <cp:keywords/>
  <dc:language>en-US</dc:language>
  <cp:lastModifiedBy>Mary</cp:lastModifiedBy>
  <dcterms:modified xsi:type="dcterms:W3CDTF">2006-12-15T19:58:00Z</dcterms:modified>
  <cp:revision>2</cp:revision>
  <dc:subject/>
  <dc:title>Valentines Day Gifts For Your Boyfriend</dc:title>
</cp:coreProperties>
</file>